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bookmarkStart w:id="0" w:name="OLE_LINK3"/>
      <w:bookmarkStart w:id="1" w:name="OLE_LINK2"/>
      <w:bookmarkStart w:id="2" w:name="OLE_LINK1"/>
      <w:r>
        <w:rPr>
          <w:b/>
          <w:sz w:val="28"/>
          <w:szCs w:val="28"/>
        </w:rPr>
        <w:t xml:space="preserve">О внесении изменения в статью 4 Закона Ульяновской области </w:t>
        <w:br/>
        <w:t>«Об образовании 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  <w:bookmarkEnd w:id="2"/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ий проект закона Ульяновской области разработан в связи с принятием Федерального закона от 03.07.2016 № 312-ФЗ «О внесении изменений в статью 36 Федерального закона «Об образовании в Российской Федерации» (далее – федеральный зак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указанного Федерального закона, представленным на согласование законопроектом, вносятся изменения в Закон Ульяновской области от 13.08.2013 № 134-ЗО «Об образовании в Российской Федерац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ом предусматривается, что </w:t>
      </w:r>
      <w:bookmarkStart w:id="3" w:name="sub_414"/>
      <w:r>
        <w:rPr>
          <w:sz w:val="28"/>
          <w:szCs w:val="28"/>
        </w:rPr>
        <w:t>Правительством Ульяновской области будут устанавл</w:t>
      </w:r>
      <w:bookmarkEnd w:id="3"/>
      <w:r>
        <w:rPr>
          <w:sz w:val="28"/>
          <w:szCs w:val="28"/>
        </w:rPr>
        <w:t xml:space="preserve">иваться не только нормативы формирования стипендиального фонда за счёт бюджетных ассигнований областного бюджета Ульяновской области, но </w:t>
      </w:r>
      <w:r>
        <w:rPr>
          <w:color w:val="000000"/>
          <w:sz w:val="28"/>
          <w:szCs w:val="28"/>
        </w:rPr>
        <w:t>и правила</w:t>
      </w:r>
      <w:r>
        <w:rPr>
          <w:sz w:val="28"/>
          <w:szCs w:val="28"/>
        </w:rPr>
        <w:t xml:space="preserve"> формирования стипендиального фон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правового регулирования настоящего законопроекта – общественные отношения, возникающие при предоставлении государственной академической стипендии студентам, государственной социальной стипендии студентам, обучающимся в очной форме за счёт бюджетных ассигнований областного бюджета Ульяновской област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законопроекта позволит привести региональное законодательство в соответствие с федеральны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законопроекта потребует приняти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Ульяновской области «О внесении изменений в постановление Правительства Ульяновской области от 28.01.2014 № 19-П».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ба Е.В. – первый заместитель Председателя Правительства Ульяновской области – Министр образования и науки Ульяновской области;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нисова О.Г. – заместитель директора департамента административного обеспечения – начальник отдела правового обеспечения;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юхина М.В. – ведущий консультант отдела правового обеспечения департамента административного обеспечения Министерства образования и науки Ульян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3621"/>
        <w:gridCol w:w="1233"/>
      </w:tblGrid>
      <w:tr>
        <w:trPr>
          <w:trHeight w:val="719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Председателя Правительства Ульяновской области – 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Е.В.Уба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44:00Z</dcterms:created>
  <dc:creator>SamLab.ws</dc:creator>
  <dc:description/>
  <cp:keywords/>
  <dc:language>en-US</dc:language>
  <cp:lastModifiedBy>Денисова</cp:lastModifiedBy>
  <cp:lastPrinted>2016-01-18T15:32:00Z</cp:lastPrinted>
  <dcterms:modified xsi:type="dcterms:W3CDTF">2016-08-11T10:34:00Z</dcterms:modified>
  <cp:revision>16</cp:revision>
  <dc:subject/>
  <dc:title>ПОЯСНИТЕЛЬНАЯ ЗАПИСКА</dc:title>
</cp:coreProperties>
</file>